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55632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35345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6538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32663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