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49979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02867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