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6998203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8882457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9312594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9712868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