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235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847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737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871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