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439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522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901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91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