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UNZIP_S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ENGTH(UNZIP_SND l) =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