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ADD_ISACUT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isacut(\w. ?x y. (w = x hrat_add y) /\ cut X x /\ cut Y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