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PAIR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IS_PAIR p = (?x y. p = MK_PAI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