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09018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0901823"/>
      <w:bookmarkStart w:id="1" w:name="__Fieldmark__0_42709018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