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93758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82679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62978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027967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