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1631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5241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981878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341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