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71938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021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37909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49251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