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85230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16356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63444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