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38640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049670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6974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08868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