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71425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90807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2463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79643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