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554406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489393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854147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