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227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99166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81496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72071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07060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60898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72516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16537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33711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40786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99924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77291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86901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76536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58898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22406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93119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79793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1294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29574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01087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65004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41174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08141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16081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64456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97090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44199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61982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63615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93157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19784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52529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25528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73005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25866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68434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08373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65960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