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34061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10749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07270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27265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51624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85354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66417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25048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21507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26930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15205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81931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71496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91552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91315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29639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7393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19808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46158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76032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71204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74189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04587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76921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43495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7361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21290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47937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82330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45160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92022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07435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47681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95658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59712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82288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08290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77361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22061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