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141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53134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03872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46750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